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</w:r>
    </w:p>
    <w:p>
      <w:pPr>
        <w:pStyle w:val="Tekstwstpniesformatowan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284" w:hanging="284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pis przedmiotu zamówienia według nazw i kodów określonych we Wspólnym Słowniku Zamówień CPV:</w:t>
      </w:r>
    </w:p>
    <w:p>
      <w:pPr>
        <w:pStyle w:val="Normal"/>
        <w:ind w:left="284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ab/>
        <w:t>45310000-3 – roboty instalacyjne elektryczn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ab/>
        <w:t xml:space="preserve">45000000-7 – roboty budowlane 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ab/>
        <w:t>45311000-0 - roboty w zakresie okablowania oraz instalacji elektrycznych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ab/>
        <w:t>45311100-1 - roboty w zakresie okablowania elektrycznego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ab/>
        <w:t>45311200-2 - roboty w zakresie instalacji elektrycznych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ab/>
        <w:t>45330000-9 - roboty instalacyjne wodno-kanalizacyjne i sanitarne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ab/>
        <w:t>45212212-5 - roboty budowlane w zakresie basenów pływackich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ab/>
        <w:t>45331200-8 - instalowanie urządzeń wentylacyjnych i klimatyzacyjnych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5331210-1 - instalowanie wentylacji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Tekstwstpniesformatowan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miot zamówienia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realizacja zadania pn.: Przebudowa obiektu basenowego Milenium wraz z infrastrukturą towarzyszącą polegająca na modernizacji i przebudowie pomieszczeń basenowych, przebudowie i wymianie kanałów wentylacyjnych, wymianie nagłośnienia na hali basenowej oraz modernizacji zjeżdżalni wodnych. 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rzeczowy zamówienia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boty budowlane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ernizacja niecek basenowych wraz z wymianą folii/ membran i instalacji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na warstw wykończenia istniejących płaszczyzn: podłóg i ścian, plaży basenowej,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budowa elementów "małej architektury" na plaży basenowej (schody, brodziki, wyspy), instalacji sztucznej zieleni na ścianie przy basenie rekreacji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budowa szatni damskiej wraz z wymianą systemu szafek w przebieralni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ernizacja pomieszczeń chemii basenowej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istniejących drzwi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_Hlk218718171"/>
      <w:r>
        <w:rPr>
          <w:rFonts w:cs="Calibri" w:ascii="Calibri" w:hAnsi="Calibri"/>
          <w:color w:val="000000"/>
          <w:sz w:val="22"/>
          <w:szCs w:val="22"/>
        </w:rPr>
        <w:t>wymiana istniejącej armatury (likwidację i zabudowę w nowych lokalizacjach), uzupełnienie armatury o nowe urządzenia, w tym wpusty podłogowe</w:t>
      </w:r>
      <w:bookmarkEnd w:id="0"/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budowa kasy basenowej (poprawa komunikacji wejścia/wyjścia na basen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wanien (jacuzzi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budowa saun (suchej i mokrej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a innych elementów wyposażenia (np. suszarki, pojemniki na mydło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budowa nagłośnienia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urządzeń sanitarnych, grzewczych oraz instalacji wentylacji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mocowań oraz przyłączy na czas montażu nowych okładzin ściennych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starych powłok, w tym farb, tynków oraz płytek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starych ościeżnic i skrzydeł drzwiowych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gotowanie podłoży pod montaż nowych powłok (odpylenie, odtłuszczenie, zagruntowanie)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łożenie warstw wyrównawczych pod okładziny ścienne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okładzin podłogowych z płytek odpornych na działanie kwasów w klasie A, odporności na zabrudzenia w klasie 5, ścieralności w klasie 4 oraz antypoślizgowości klasy R10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okładzin ściennych z płytek odpornych na działanie kwasów w klasie A, odporności na zabrudzenia w klasie 5, ścieralności w klasie 4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lowanie przestrzeni okołosufitowej i sufitu z farb epoksydowych,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ontaż drzwi pokrytych płytą HPL z wypełnieniem z piany poliuretanowej twardej, z szybą hartowaną, przezroczystą oraz ościeżnic z blachy stalowej dwustronnie ocynkowanej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instalacji wentylacji z blachy ocynkowanej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nowego grzejnika wykonanego z aluminium i pokrytego dwoma warstwami farby proszkowej epoksydowej o zwiększonej odporności fizyko-chemicznej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nowej armatury ze stali kwasoodpornej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ernizacja powierzchni użytkowych zjeżdżalni wodnych Ø 1000 o długości ok. 64 mb oraz Ø 800 o długości ok. 35 mb wykonanych z laminatu poliestrowo-szklanego. Prace modernizacyjne muszą być przeprowadzone w sposób zapewniający pełną szczelność, jednolitość powierzchni oraz estetykę odpowiadającą nowym elementom zjeżdżalni. Modernizacja obejmuje: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ładne przygotowanie podłoża (usunięcie osadów, powłok, mikropęknięć),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połączeń dolnych między elementami na bezstykowe</w:t>
      </w:r>
    </w:p>
    <w:p>
      <w:pPr>
        <w:pStyle w:val="Normal"/>
        <w:numPr>
          <w:ilvl w:val="0"/>
          <w:numId w:val="12"/>
        </w:numPr>
        <w:ind w:left="1020" w:hanging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1go połączenia bocznego na pierwszym elemencie zjeżdżalni Ø 1000 i  Ø 800 na bezstykowe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połączeń górnych i bocznych na sylikonowe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unięcie osadów z elementu startowego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tosowanie powłok wykończeniowych odpornych na ścieranie 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nie renowacji zgodnie z pierwotnym kolorem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gotowanie elementów zjeżdżalni do wymiany połączeń musi odbyć się przy pomocy specjalnej frezarki z frezem diamentowym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zapewnienie trwałości powłoki w środowisku chlorowanej wody do wykończenia powierzchni mogą być użyte wyłącznie wysokogatunkowe żelkoty ISO-NPG (minimum 2 warstwy), nanoszone pędzlem lub wałkiem.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celu zapewnienia bezpieczeństwa użytkowników oraz trwałości zastosowanych powłok winny bić zastosowane materiały o potwierdzonej zgodności z normą EN 13451-11 (dot. wyposażenia basenowego – wymagania dla zjeżdżalni wodnych). oraz PN-EN ISO 2812-1 / 2812-2 odporności chemicznej i wodnej powłok malarskich (</w:t>
      </w:r>
      <w:r>
        <w:rPr>
          <w:rFonts w:cs="Calibri" w:ascii="Calibri" w:hAnsi="Calibri"/>
          <w:sz w:val="22"/>
          <w:szCs w:val="22"/>
        </w:rPr>
        <w:t>żelkot,  topkot typu Ashland Maxguard, Buffa, Soudal).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chnologia nanoszenia powłok bez natrysku (tylko aplikacja ręczna) – w celu zachowania pełnej kontroli nad grubością warstwy i równomiernością koloru.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az stosowania materiałów szybkowiążących poniżej 12 godzin utwardzania – w celu zapewnienia pełnego połączenia warstwowego bez ryzyka mikropęknięć.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a użyta warstwa (grunt, żelkot) musi być dokumentowana fotograficznie oraz potwierdzona podpisanym protokołem nadzoru technicznego.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docs-internal-guid-7a889c91-7fff-73a6-c6"/>
      <w:bookmarkEnd w:id="1"/>
      <w:r>
        <w:rPr>
          <w:rFonts w:cs="Calibri" w:ascii="Calibri" w:hAnsi="Calibri"/>
          <w:color w:val="000000"/>
          <w:sz w:val="22"/>
          <w:szCs w:val="22"/>
        </w:rPr>
        <w:t>złożenie próbki powierzchni testowej przed rozpoczęciem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boty elektryczne: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alacja oświetlenia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alacja ESOK – rozbudowa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instalacja zasilania nowych suszarek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alacja zasilania saun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boty sanitarne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miana istniejącej armatury (likwidację i zabudowę w nowych lokalizacjach), uzupełnienie armatury o nowe urządzenia, w tym wpusty podłogowe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eastAsia="Times New Roman" w:cs="ArialMT;Arial" w:ascii="ArialMT;Arial" w:hAnsi="ArialMT;Arial"/>
          <w:sz w:val="20"/>
          <w:szCs w:val="20"/>
          <w:lang w:eastAsia="pl-PL"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 robotach demontażowych należy uwzględnić niezbędny zakres demontażu instalacji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dy oraz kanalizacji wraz z zabezpieczeniem (zakorkowaniem) podejść wody i odpływów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kanalizacji. 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 przy  wymianie  urządzeń należy wykorzystać istniejące podejścia wody i odpływy  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kanalizacji oraz istniejące przejścia przez ściany i stropy.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oboty teletechniczne 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res prac obejmuje wymianę istniejących głośników systemu DSO, które są kompatybilne z zainstalowaną centralą DSO wykonaną w oparciu o system APS-APROSYS posiadającej certyfikat CNBOP nr 1390/2003 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nagłośnienia na hali basenowej:</w:t>
      </w:r>
    </w:p>
    <w:p>
      <w:pPr>
        <w:pStyle w:val="Normal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istniejących konstrukcji wsporczych głośników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istniejących głośników tubowych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istniejących głośników wszechkierunkowych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demontaży uwzględnić: odłączenia, zabezpieczenia, wyniesienie, prace na rusztowaniu oraz uporządkowanie miejsca robót wraz z utylizacja zdemontowanego asortymentu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nowych konstrukcji wsporczych głośników wraz z elementami mocując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ontaż głośników tubowych o parametrach nie gorszych lub równoważnych z  głośnikami COMMUNITY typ R.5-66TZ ( wymagane parametry minimalne.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Głośnik tubowy: szerokopasmowy, dwudrożny, przetwornik 12”, dyspersja 60° x 60°, praca w trybie 70/100 V, kolor szar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ontaż głośników wszechkierunkowych o parametrach nie gorszych lub równoważnych z głośnikami BOSCH LS-OC100E(wymagane parametry minimalne Głośnik wszechkierunkowy: moc 100 W, kąt pokrycia w poziomie 175°/96°, kąt pokrycia w pionie 180°/137°, impedancja 100 Ω, poziom ciśnienia akustycznego 110/90 dB, efektywne pasmo przenoszenia 60 Hz – 20 kHz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łączenie głośników do istniejącej instalacji DSO z zastosowaniem puszek przeciwpożar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montaży uwzględnić: odłączenia, zabezpieczenia, wyniesienie, prace na rusztowaniu oraz uporządkowanie miejsca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uchomienie systemu (sprawdzenie działania, podstawowa konfiguracja i testy) oraz opracowanie wymaganej dokumentacji powykonawczej wraz z wymaganymi protokołam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boty wentylacyjne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budowa i wymiana kanałów wentylacyjnych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istniejących elementów wentylacyjnych centrali NW10, ze stali profilowanych  z żaluzjami i mechanizmem nastawczym w pomieszczeniu szatni damskiej, męskiej i i dla osób z niepełnosprawnościa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ązane z centralą NW14 – demontaż istniejących elementów instalacji wentylacji mechanicznej w tym przewodów wentylacyjnych (kanałów)  i kratek wentylacyjn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ązane z centralą NW15 – demontaż istniejących elementów instalacji wentylacji mechanicznej w tym przewodów wentylacyjnych (kanałów) , przepustnic  i kratek wentylacyjn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demontaży uwzględnić: odłączenia, zabezpieczenia, wyniesienie, prace na rusztowaniu oraz uporządkowanie miejsca robót wraz z utylizacja zdemontowanego asortyment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ązane z centralą NW10 – montaż kratek wentylacyjnych wywiewnych aluminiowych z żaluzjami i mechanizmem nastawczym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ązane z centralą NW14 – poziom hali basenowej – wykonanie/odtworzenie instalacji wentylacji obejmujące m.in.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kratek wentylacyjnych (m.in. z przepustnicą regulacyjną do przewodu Spiro oraz kratek podłogowych z przepustnicą)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przewodów wentylacyjnych z blachy stalowej ocynkowanej (prostokątne typ A/I) oraz kanałów okrągłych typu S (Spiro)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zolacji kanałów wentylacyjnych (m.in. mata lamelowana klejona– izolacja 50 mm)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dwieszeń/wsporników oraz niezbędnych elementów montaż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ązane z centralą NW15 – basen, poziom parteru i I piętro – wykonanie/odtworzenie instalacji wentylacji obejmujące m.in.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przepustnic jednopłaszczyznowych stalowych (prostokątnych) dla przewodów wentylacyjnych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kratek (w tym kratek rusztowych podłogowych z przepustnicą regulacyjną oraz kratek wywiewnych)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przewodów wentylacyjnych z blachy stalowej ocynkowanej (prostokątne typ A/I), kanałów okrągłych typu S (Spiro), oraz kanały z płyt/elementów z prasowanej wełny mineralnej z okładziną aluminiową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dwieszeń / wsporników oraz niezbędnych elementów montaż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montażu uwzględnić: zabezpieczenia, wyniesienie, prace na rusztowaniu oraz uporządkowanie miejsca robót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miarów i regulacji wentylacji oraz opracowanie wymaganej dokumentacji powykonawczej wraz z wymaganymi protokołami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prac został określony w powyższym opisie OPZ oraz w Załączniku nr 8 do SWZ– dokumentacja projektowa na którą składają się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Wykonawczy – branża architektonicz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– branża budowla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Wykonawczy – branża elektrycz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– branża elektrycz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Wykonawczy – branża sanitar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– branża sanitar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Wykonania i Odbioru Robót – branża elektrycz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– branża sanitar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Specyfikacje Techniczne – branża budowlan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– modernizacja pomieszczeń chemii basenowej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– przebudowa i wymiana kanałów wentylacyjnych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– wymiana nagłośnienia w hali basenowej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dokumentacji powykonawczej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a powykonawcza projektowa z naniesionymi poprawkami, oświadczenie Kierownika Budowy,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powykonawcza zawierająca wszystkie istotne dane dotyczące użytych materiałów, atesty i certyfikaty potwierdzające parametry wskazane w dokumentacji przetargowej potwierdzone przez kierownika budowy i inspektora nadzoru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y z przeprowadzonych prób, badań, pomiarów i sprawdzeń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ół z rozruchu instalacji i urządzeń wykonanych w ramach zamówienia zawierające listę przeszkolonych pracowników oraz instrukcje użytkowania i eksploatacji dla zamontowanych systemów instalacyjnych i urządzań. 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odbiorowa sporządzona w języku polskim, powinna być spięta, posiadać ponumerowane strony z załączonym spisem zawartości w segregatorze. Wszystkie strony parafowane przez kierownika budowy. Kompletną dokumentację powykonawczą Wykonawca przedłoży Zamawiającemu w 2 egzemplarzach + wersja elektroniczna podczas odbioru końcowego robót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cja placu budow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mówienia należy wycenić i wykonać prace związane z organizacją i zabezpieczeniem placu budowy, zorganizowaniem zaplecza socjalnego budowy, doprowadzeniem mediów na cele budowlane, w tym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odzenie terenu budowy, które musi być wykonane w sposób taki aby nie stwarzało zagrożenia dla ludzi, wysokość ogrodzenia powinna wynosić co najmniej 150 cm, powinno być estetyczne, systemowe, szczelne trwale nie związane z gruntem (wolnostojące). Teren budowy i zaplecza uzgodnić z zamawiającym przed przystąpieniem do prac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ścia, przejazdy i stanowiska pracy w strefie niebezpiecznej zabezpieczyć daszkami ochronnymi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efę niebezpieczną w której istnieje zagrożenie spadania z wysokości przedmiotów należy dodatkowo ogrodzić balustradą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ieszczanie reklam na konstrukcjach zabezpieczających, ogrodzeniu, rusztowaniach i siatkach zabezpieczający, jak również wolnostojących w obrębie placu budowy będzie możliwe jedynie za zgodą Zamawiającego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rowadzenie wody oraz energii elektrycznej dla potrzeb budowy oraz ponoszenie kosztów zużycia w/w mediów wraz z kosztami odprowadzenia ścieków jeśli takie będą powstawać przez cały okres realizacji przedmiotu umowy. Koszty z tym związane Wykonawca winien uwzględnić w cenie oferty. Dostęp do istniejących mediów w obiekcie MOSiR w uzgodnieniu z Dyrekcją obiektu. </w:t>
      </w:r>
    </w:p>
    <w:p>
      <w:pPr>
        <w:pStyle w:val="Normal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prac należy wykonać zgodnie z dokumentacją projektową, SWZ i niniejszym OP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pochodzące z rozbiórki Wykonawca zobowiązany jest (zgodnie z ustawą z 14 grudnia 2012r. o odpadach (Dz. U. z 2023 r., poz.1587 z późn. zm.) przekazać do utylizacji i udokumentować ten fakt Zamawiającemu - przedstawiając w ramach dokumentacji powykonawczej Karty przekazania odpadów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robót Wykonawca będzie dbać o prawidłowość oznakowania terenu budowy przez cały czas realizacji robót oraz zapewni warunki bezpieczeństwa w obrębie prowadzonych robót i w obiekcie. Po zakończeniu robót. Wykonawca zobowiązany jest uporządkować teren budowy i przekazać go Zamawiającemu w dniu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jazd do obiektu/placu budowy oraz dowóz materiałów i wywóz odpadów odbywać się będzie po istniejących drogach z uwzględnieniem istniejącego oznakowania oraz dopuszczonego tonażu pojazdów do ruchu w tej częśc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zyskania zgody poszczególnych Zarządców Dróg na prowadzenie robót w pasach drogowych oraz na poruszanie się pojazdów ponadnormatywnych po drogach z ograniczeniem. Koszty ewentualnego zajęcia pasów drogowych wraz z opracowaniem projektów tymczasowej organizacji ruchu (na czas zajęcia pasa) Wykonawca uwzględni w cenie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zastosowanie innych niż podane w dokumentacji projektowej materiałów pod warunkiem zachowania nie gorszych parametrów technicznych – zmiana każdorazowo wymaga uzyskania zgody Zamawiającego, Inspektora nadzoru inwest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opis przedmiotu zamówienia wskazywać będzie na konkretne produkty i/lub materiały z podaniem nazwy producenta, w tym zdjęcia poglądowe oznacza to, że Zamawiający oczekuje zaproponowania rozwiązań o parametrach technicznych równoważnych, tj. nie gorszych niż parametry jakimi charakteryzuje się opisany w dokumentacji projektowej produkt i/lub materia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możliwość zastosowania rozwiązań równoważnych do wszystkich elementów przedmiotu zamówienia, które zostały opisane przy użyciu norm, europejskich ocen technicznych, aprobat, specyfikacji technicznych i systemów referencji technicznych, o których mowa w art. 101 ust. 1 pkt 2 i ust. 3 ustawy P.z.p. Zamawiający dopuszcza rozwiązania równoważne opisane w dokumentacji, pod warunkiem, że będą one o nie gorszych właściwościach i ja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: składowania nadmiaru materiałów, parkowania samochodów/maszyn, poruszania się samochodami/maszynami po terenie przyległym do obiektu bez zgody Zamawiającego/Użytko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ykonaniem robót należy każdorazowo przedłożyć Inwestorowi/Inspektorowi Nadzoru wykaz materiałów do wbudowania celem akcept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jest załączony jako materiał pomocniczy do sporządzenia oferty. Wycenę zakresu rzeczowego robót określonych w Projekcie należy sporządzić w oparciu o własny przedmiar sporządzony na bazie załączonej dokumentacji projektowej oraz niniejszego OP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ma możliwości całościowego wyłączenia obiektu w czasie prowadzenia robót budowlanych. Istnieje jedynie możliwość wyłączenia czasowego jego poszczególnych części. Wykonawca musi przedstawić Zamawiającemu uzgodniony z MOSiR szczegółowy harmonogram włączeń poszczególnych obszarów na czas prowadzenia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należy wykonać zgodnie z obowiązującymi przepisami i normami oraz zgodnie z warunkami zawartymi we wzorze umowy, SWZ, dokumentacji projektowej, Specyfikacjach Tech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 na własny koszt prawidłowe zabezpieczenie prowadzonych robót oraz ma obowiązek przestrzegać przepisów BHP i ppoż przy wykonywanych praca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użyty do wykonania robót powinien być sprawny technicznie, dostosowany do używanych materiałów, warunków wykonywania robót i musi zapewniać wysoką jakość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uje niezbędne czynności i poniesie wszelkie koszty związane z realizacją zadania tj. wynikające wprost z dokumentacji projektowej jak również związane z organizacją, utrzymaniem i późniejszą likwidacją placu budowy oraz inne koszty towarzyszące np.: robót przygotowawczych, porządkowych, koszty utrzymania zaplecza budowy, koszty związane z odbiorami wykonanych robót, koszty wynikające z warunków uzgodnień i koszty uzyskania niezbędnych decyzji – jeśli wystąpi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rękojmi i gwarancji Wykonawca zobowiązany będzie do udziału w organizowanych przeglądach gwarancyjnych wykonanego przedmiotu zamówienia oraz każdorazowo w przypadku wystąpienia uster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szkody spowodowane przez własnych pracowników na skutek nieprzestrzegania przepisów BHP i ppo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jmuje odpowiedzialność za wszelkie szkody wyrządzone przez jego pracowników, osoby działające na jego zlecenie, w tym za przypadki uszkodzenia ciała lub mienia wyrządzone działaniem lub zaniechaniem przy realizacji przedmiotu umowy, w zakresie przewidzianym przez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koordynację prac objętych umową i utrzymanie porządku na terenie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szystkie szkody, wynikłe w związku z realizacją niniejszej inwestycji, odpowiada Wykonawca. Obowiązek odpowiedzialności Wykonawcy kończy się z chwilą podpisania protokołu odbioru końcowego robót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odbioru końcowego Wykonawca zobowiązany jest do przywrócenia porządku i czystości na terenie objętym robotami. 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2"/>
        <w:kern w:val="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651"/>
        </w:tabs>
        <w:ind w:left="2651" w:hanging="36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decimal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decimal"/>
      <w:lvlText w:val="%6."/>
      <w:lvlJc w:val="left"/>
      <w:pPr>
        <w:tabs>
          <w:tab w:val="num" w:pos="4811"/>
        </w:tabs>
        <w:ind w:left="4811" w:hanging="36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decimal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decimal"/>
      <w:lvlText w:val="%9."/>
      <w:lvlJc w:val="left"/>
      <w:pPr>
        <w:tabs>
          <w:tab w:val="num" w:pos="6971"/>
        </w:tabs>
        <w:ind w:left="69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kern w:val="2"/>
        <w:szCs w:val="22"/>
        <w:rFonts w:ascii="Calibri" w:hAnsi="Calibri"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2"/>
        <w:kern w:val="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  <w:bCs/>
        <w:rFonts w:cs="Calibr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  <w:sz w:val="20"/>
        <w:kern w:val="2"/>
        <w:szCs w:val="22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371"/>
        </w:tabs>
        <w:ind w:left="3371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091"/>
        </w:tabs>
        <w:ind w:left="4091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531"/>
        </w:tabs>
        <w:ind w:left="5531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251"/>
        </w:tabs>
        <w:ind w:left="6251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  <w:kern w:val="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581"/>
        </w:tabs>
        <w:ind w:left="1581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01"/>
        </w:tabs>
        <w:ind w:left="2301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21"/>
        </w:tabs>
        <w:ind w:left="3021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41"/>
        </w:tabs>
        <w:ind w:left="3741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461"/>
        </w:tabs>
        <w:ind w:left="4461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81"/>
        </w:tabs>
        <w:ind w:left="5181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01"/>
        </w:tabs>
        <w:ind w:left="5901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21"/>
        </w:tabs>
        <w:ind w:left="6621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kern w:val="2"/>
        <w:szCs w:val="22"/>
        <w:rFonts w:ascii="Calibri" w:hAnsi="Calibri" w:cs="Calibri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SimSun;宋体" w:cs="Arial Unicode MS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kern w:val="2"/>
      <w:sz w:val="22"/>
      <w:szCs w:val="22"/>
    </w:rPr>
  </w:style>
  <w:style w:type="character" w:styleId="WW8Num3z0">
    <w:name w:val="WW8Num3z0"/>
    <w:qFormat/>
    <w:rPr>
      <w:rFonts w:ascii="Symbol" w:hAnsi="Symbol" w:cs="Symbol"/>
      <w:kern w:val="2"/>
      <w:sz w:val="20"/>
      <w:szCs w:val="22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cs="Calibri"/>
      <w:kern w:val="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kern w:val="2"/>
      <w:sz w:val="22"/>
      <w:szCs w:val="22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cs="Calibri"/>
      <w:kern w:val="2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kern w:val="2"/>
      <w:sz w:val="22"/>
      <w:szCs w:val="22"/>
    </w:rPr>
  </w:style>
  <w:style w:type="character" w:styleId="WW8Num9z0">
    <w:name w:val="WW8Num9z0"/>
    <w:qFormat/>
    <w:rPr>
      <w:rFonts w:cs="Calibri"/>
      <w:b/>
      <w:bCs/>
    </w:rPr>
  </w:style>
  <w:style w:type="character" w:styleId="WW8Num10z0">
    <w:name w:val="WW8Num10z0"/>
    <w:qFormat/>
    <w:rPr>
      <w:rFonts w:ascii="Symbol" w:hAnsi="Symbol" w:cs="Symbol"/>
      <w:kern w:val="2"/>
      <w:sz w:val="20"/>
      <w:szCs w:val="22"/>
    </w:rPr>
  </w:style>
  <w:style w:type="character" w:styleId="WW8Num10z1">
    <w:name w:val="WW8Num10z1"/>
    <w:qFormat/>
    <w:rPr>
      <w:rFonts w:ascii="Courier New" w:hAnsi="Courier New" w:cs="Courier New"/>
      <w:kern w:val="2"/>
      <w:sz w:val="20"/>
      <w:szCs w:val="22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kern w:val="2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cs="Calibri"/>
      <w:color w:val="000000"/>
      <w:kern w:val="2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kern w:val="2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  <w:kern w:val="2"/>
      <w:sz w:val="20"/>
      <w:szCs w:val="22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kern w:val="2"/>
      <w:sz w:val="20"/>
      <w:szCs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color w:val="000000"/>
      <w:kern w:val="2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Courier New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color w:val="00000A"/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color w:val="000000"/>
    </w:rPr>
  </w:style>
  <w:style w:type="paragraph" w:styleId="Specyfikacja">
    <w:name w:val="specyfikacja"/>
    <w:basedOn w:val="Normal"/>
    <w:qFormat/>
    <w:pPr>
      <w:widowControl/>
      <w:spacing w:lineRule="auto" w:line="240" w:before="0" w:after="120"/>
      <w:ind w:left="0" w:right="0" w:hanging="0"/>
      <w:jc w:val="both"/>
    </w:pPr>
    <w:rPr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 w:cs="Times New Roman"/>
      <w:color w:val="00000A"/>
      <w:szCs w:val="20"/>
      <w:lang w:bidi="ar-SA"/>
    </w:rPr>
  </w:style>
  <w:style w:type="paragraph" w:styleId="Tekstkomentarza3">
    <w:name w:val="Tekst komentarza3"/>
    <w:basedOn w:val="Normal"/>
    <w:qFormat/>
    <w:pPr>
      <w:widowControl/>
    </w:pPr>
    <w:rPr>
      <w:rFonts w:eastAsia="Times New Roman" w:cs="Times New Roman"/>
      <w:color w:val="00000A"/>
      <w:sz w:val="20"/>
      <w:szCs w:val="20"/>
      <w:lang w:val="en-US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12:00Z</dcterms:created>
  <dc:creator>Monika Derwisz</dc:creator>
  <dc:description/>
  <cp:keywords/>
  <dc:language>en-US</dc:language>
  <cp:lastModifiedBy>Monika Derwisz</cp:lastModifiedBy>
  <cp:lastPrinted>2023-03-23T13:32:00Z</cp:lastPrinted>
  <dcterms:modified xsi:type="dcterms:W3CDTF">2026-01-14T09:38:00Z</dcterms:modified>
  <cp:revision>7</cp:revision>
  <dc:subject/>
  <dc:title/>
</cp:coreProperties>
</file>